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Subject of the lesson:</w:t>
      </w:r>
      <w:r>
        <w:rPr>
          <w:rFonts w:ascii="Times New Roman" w:hAnsi="Times New Roman"/>
          <w:sz w:val="28"/>
          <w:szCs w:val="28"/>
          <w:lang w:val="en-US"/>
        </w:rPr>
        <w:t xml:space="preserve"> Job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The objectives:</w:t>
      </w:r>
      <w:r>
        <w:rPr>
          <w:rFonts w:ascii="Times New Roman" w:hAnsi="Times New Roman"/>
          <w:sz w:val="28"/>
          <w:szCs w:val="28"/>
          <w:lang w:val="en-US"/>
        </w:rPr>
        <w:t xml:space="preserve"> to have some practice in monological and dialogical speaking,  reading and listening, to teach pupils to exchange information on the bases  of the topic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Expected results:</w:t>
      </w:r>
      <w:r>
        <w:rPr>
          <w:rFonts w:ascii="Times New Roman" w:hAnsi="Times New Roman"/>
          <w:sz w:val="28"/>
          <w:szCs w:val="28"/>
          <w:lang w:val="en-US"/>
        </w:rPr>
        <w:t xml:space="preserve"> pupils will be able to use lexical material, to participate in common conversional exchange on the topic of today’s lesso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Materials</w:t>
      </w:r>
      <w:r>
        <w:rPr>
          <w:rFonts w:ascii="Times New Roman" w:hAnsi="Times New Roman"/>
          <w:sz w:val="28"/>
          <w:szCs w:val="28"/>
          <w:lang w:val="en-US"/>
        </w:rPr>
        <w:t>: thematic cards, pictures, tables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Procedure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.</w:t>
        <w:tab/>
        <w:t>Introduction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Good afternoon, children! Nice to meet you! Are you ready for the lesson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Great! I’m very happy to see you! Let’s start our lesson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I.</w:t>
        <w:tab/>
        <w:t>Warming up activities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>A poem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Teachers teach the children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And make them wise and bright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Doctors treats the patients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Every day and nigh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Businessmen and drivers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They work at different places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And sellers, cooks and waiters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Serve us at shops and cafes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II.</w:t>
        <w:tab/>
        <w:t>The Main Parts of the Lesson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1.</w:t>
        <w:tab/>
        <w:t xml:space="preserve">Revision of the Vocabulary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>Write the missing letters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_o o_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d_ _ t o 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d_ _v e 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f_ r m e _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f_ _e m a n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n _ r s _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polіc_m_n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po_ _man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se_ _e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t_ _che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>Write the names of the jobs.  What job is this 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1.</w:t>
        <w:tab/>
        <w:t>Iloamecpn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2.</w:t>
        <w:tab/>
        <w:t>rtodco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3.</w:t>
        <w:tab/>
        <w:t>okco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4.</w:t>
        <w:tab/>
        <w:t>eracteh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5.</w:t>
        <w:tab/>
        <w:t>refma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6.</w:t>
        <w:tab/>
        <w:t>marnfie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7.</w:t>
        <w:tab/>
        <w:t>Nesu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>Connect the word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fire </w:t>
        <w:tab/>
        <w:tab/>
        <w:tab/>
        <w:tab/>
        <w:t>sitte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tea </w:t>
        <w:tab/>
        <w:tab/>
        <w:tab/>
        <w:tab/>
        <w:t xml:space="preserve">ler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plum </w:t>
        <w:tab/>
        <w:tab/>
        <w:tab/>
        <w:tab/>
        <w:t>man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den </w:t>
        <w:tab/>
        <w:tab/>
        <w:tab/>
        <w:tab/>
        <w:t>che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baby </w:t>
        <w:tab/>
        <w:tab/>
        <w:tab/>
        <w:tab/>
        <w:t>tist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pain </w:t>
        <w:tab/>
        <w:tab/>
        <w:tab/>
        <w:tab/>
        <w:t>lo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tai  </w:t>
        <w:tab/>
        <w:tab/>
        <w:tab/>
        <w:tab/>
        <w:t>ve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dri  </w:t>
        <w:tab/>
        <w:tab/>
        <w:tab/>
        <w:tab/>
        <w:t>be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sin     </w:t>
        <w:tab/>
        <w:tab/>
        <w:tab/>
        <w:tab/>
        <w:t>te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sel</w:t>
        <w:tab/>
        <w:tab/>
        <w:tab/>
        <w:tab/>
        <w:t>g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>Make the sentences complete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mother is not a…. She is a……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brother is not a….He is a………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sister is not a……She is a……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friend is not a…… He/She is a……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grandmother was not a…. She was a…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grandfather was not a…..He was a….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>I think ,the job of…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a doctor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a drive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a military man            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a fireman         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a builder</w:t>
        <w:tab/>
        <w:tab/>
        <w:tab/>
        <w:tab/>
        <w:tab/>
        <w:t>safe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a cook</w:t>
        <w:tab/>
        <w:tab/>
        <w:tab/>
        <w:tab/>
        <w:tab/>
        <w:t>easy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a pilot  </w:t>
        <w:tab/>
        <w:tab/>
        <w:tab/>
        <w:tab/>
        <w:tab/>
        <w:t>difficult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a tailor                          is</w:t>
        <w:tab/>
        <w:tab/>
        <w:tab/>
        <w:t>interesting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a farmer</w:t>
        <w:tab/>
        <w:tab/>
        <w:tab/>
        <w:tab/>
        <w:tab/>
        <w:t>boring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a babysitter                            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an actor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a singe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a seller                  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a housewife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a painter                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a nurs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2.</w:t>
        <w:tab/>
        <w:t>Guessing game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What am I?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3.</w:t>
        <w:tab/>
        <w:t>Speaking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atch the jobs with their definitions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1 a farmer</w:t>
        <w:tab/>
        <w:tab/>
        <w:tab/>
        <w:tab/>
        <w:t>a sings songs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2 a seller</w:t>
        <w:tab/>
        <w:tab/>
        <w:tab/>
        <w:tab/>
        <w:t>b serves in the army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3 a singer</w:t>
        <w:tab/>
        <w:tab/>
        <w:tab/>
        <w:tab/>
        <w:t>c sells things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4 a fireman</w:t>
        <w:tab/>
        <w:tab/>
        <w:tab/>
        <w:tab/>
        <w:t>d treats ill people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5 a military man</w:t>
        <w:tab/>
        <w:tab/>
        <w:tab/>
        <w:t>e drives a ca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6 a cook</w:t>
        <w:tab/>
        <w:tab/>
        <w:tab/>
        <w:tab/>
        <w:t>f  works on the farm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7 a doctor</w:t>
        <w:tab/>
        <w:tab/>
        <w:tab/>
        <w:tab/>
        <w:t>g  stops the fire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8 a driver</w:t>
        <w:tab/>
        <w:tab/>
        <w:tab/>
        <w:tab/>
        <w:t>h teaches children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9 a dentist</w:t>
        <w:tab/>
        <w:tab/>
        <w:tab/>
        <w:tab/>
        <w:t>i treats the teeth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10 a teacher</w:t>
        <w:tab/>
        <w:tab/>
        <w:tab/>
        <w:tab/>
        <w:t>j  helps doctors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11 a postman</w:t>
        <w:tab/>
        <w:tab/>
        <w:tab/>
        <w:t>k  paints the pictures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12 a nurse</w:t>
        <w:tab/>
        <w:tab/>
        <w:tab/>
        <w:tab/>
        <w:t>l flies a plane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13 a builder</w:t>
        <w:tab/>
        <w:tab/>
        <w:tab/>
        <w:tab/>
        <w:t>m  brings letters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14 a pilot </w:t>
        <w:tab/>
        <w:tab/>
        <w:tab/>
        <w:tab/>
        <w:t>n  builds houses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15 a painter</w:t>
        <w:tab/>
        <w:tab/>
        <w:tab/>
        <w:tab/>
        <w:t>o cooks cake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>Where do the people work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a businessman</w:t>
        <w:tab/>
        <w:tab/>
        <w:tab/>
        <w:t>at office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a doctor </w:t>
        <w:tab/>
        <w:tab/>
        <w:tab/>
        <w:tab/>
        <w:t>in  hospital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a seller      </w:t>
        <w:tab/>
        <w:tab/>
        <w:tab/>
        <w:tab/>
        <w:t>in the shop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a teacher   </w:t>
        <w:tab/>
        <w:tab/>
        <w:tab/>
        <w:tab/>
        <w:t>at school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a farmer </w:t>
        <w:tab/>
        <w:tab/>
        <w:tab/>
        <w:tab/>
        <w:t>on а farm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4.</w:t>
        <w:tab/>
        <w:t>Grammar Skills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ake the sentences complete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sister… a nurse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You …. a teacher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They… farmers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 … a pilo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parents… doctors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Tom and John …. builders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He.. a good driver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We … students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His father … a cook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5.</w:t>
        <w:tab/>
        <w:t>Reading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Hi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name is Bob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’m a pupil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mother is a singer. She sings songs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Her job is very interesting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father is a fireman. He stops the fire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His job is not easy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 want to be a driver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 want to drive a car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 think, this job is difficult and dangerous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 don’t want to be a cook, because it is boring for m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6.</w:t>
        <w:tab/>
        <w:t>Post reading activity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 xml:space="preserve">- Finish the sentences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 xml:space="preserve">- Answer the questions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  <w:t>- Tell about you and your family 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name is __________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 am _____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mother is _____________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She  _________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Her job is _______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My father is ____________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He  __________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His job is __________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 want to be _____________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 want to ________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 think this job is ______________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 don’t want to be _________, because _________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V.</w:t>
        <w:tab/>
        <w:t>Summing up the lesson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V.</w:t>
        <w:tab/>
        <w:t>Evaluation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2240" w:h="15840"/>
      <w:pgMar w:left="1701" w:right="851" w:gutter="0" w:header="426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8"/>
      </w:rPr>
    </w:pPr>
    <w:r>
      <w:rPr>
        <w:rFonts w:ascii="Times New Roman" w:hAnsi="Times New Roman"/>
        <w:sz w:val="28"/>
      </w:rPr>
      <w:fldChar w:fldCharType="begin"/>
    </w:r>
    <w:r>
      <w:rPr>
        <w:sz w:val="28"/>
        <w:rFonts w:ascii="Times New Roman" w:hAnsi="Times New Roman"/>
      </w:rPr>
      <w:instrText xml:space="preserve"> PAGE </w:instrText>
    </w:r>
    <w:r>
      <w:rPr>
        <w:sz w:val="28"/>
        <w:rFonts w:ascii="Times New Roman" w:hAnsi="Times New Roman"/>
      </w:rPr>
      <w:fldChar w:fldCharType="separate"/>
    </w:r>
    <w:r>
      <w:rPr>
        <w:sz w:val="28"/>
        <w:rFonts w:ascii="Times New Roman" w:hAnsi="Times New Roman"/>
      </w:rPr>
      <w:t>4</w:t>
    </w:r>
    <w:r>
      <w:rPr>
        <w:sz w:val="28"/>
        <w:rFonts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 Light" w:hAnsi="Calibri Light" w:eastAsia="Times New Roman" w:cs="Times New Roman"/>
      <w:sz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libri Light" w:hAnsi="Calibri Light"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0:33:00Z</dcterms:created>
  <dc:creator>unknown</dc:creator>
  <dc:description/>
  <dc:language>en-US</dc:language>
  <cp:lastModifiedBy>secadmin</cp:lastModifiedBy>
  <dcterms:modified xsi:type="dcterms:W3CDTF">2018-12-02T10:33:00Z</dcterms:modified>
  <cp:revision>2</cp:revision>
  <dc:subject/>
  <dc:title/>
</cp:coreProperties>
</file>